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bookmarkStart w:id="0" w:name="_Hlk40699779"/>
      <w:bookmarkEnd w:id="0"/>
      <w:r>
        <w:rPr>
          <w:rFonts w:cs="Arial" w:ascii="Arial" w:hAnsi="Arial"/>
          <w:b/>
          <w:bCs/>
          <w:sz w:val="36"/>
          <w:szCs w:val="36"/>
        </w:rPr>
        <w:t>Příloha č. 1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  <w:bookmarkStart w:id="1" w:name="_Hlk40699779"/>
      <w:bookmarkStart w:id="2" w:name="_Hlk40699779"/>
      <w:bookmarkEnd w:id="2"/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3" w:name="_Hlk40699789"/>
      <w:bookmarkEnd w:id="3"/>
      <w:r>
        <w:rPr>
          <w:rFonts w:cs="Arial" w:ascii="Arial" w:hAnsi="Arial"/>
          <w:b/>
          <w:bCs/>
          <w:sz w:val="32"/>
          <w:szCs w:val="32"/>
        </w:rPr>
        <w:t>Oprava zabezpečovacího zařízení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v ŽST Bystřice nad Pernštejnem</w:t>
      </w:r>
      <w:r>
        <w:rPr>
          <w:rFonts w:cs="Arial" w:ascii="Arial" w:hAnsi="Arial"/>
          <w:sz w:val="32"/>
          <w:szCs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4. Základní údaje o provozu, provozní a dopravní technologie</w:t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  <w:bookmarkStart w:id="4" w:name="_Hlk40699789"/>
      <w:bookmarkStart w:id="5" w:name="_Hlk40699789"/>
      <w:bookmarkEnd w:id="5"/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jc w:val="right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atum: </w:t>
        <w:tab/>
        <w:t>červen  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VSTUP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Identifikační údaje o stavbě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35" w:hanging="2835"/>
        <w:rPr>
          <w:b/>
          <w:b/>
        </w:rPr>
      </w:pPr>
      <w:r>
        <w:rPr/>
        <w:t xml:space="preserve">Přípravná dokumentace:     </w:t>
        <w:tab/>
      </w:r>
      <w:r>
        <w:rPr>
          <w:b/>
        </w:rPr>
        <w:t xml:space="preserve">Oprava zabezpečovacího zařízení v ŽST Bystřice nad Pernštejn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stavby: </w:t>
        <w:tab/>
        <w:tab/>
        <w:tab/>
        <w:t>železniční trať  Tišnov – Žďár nad Sáz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okumentace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: </w:t>
        <w:tab/>
        <w:tab/>
        <w:tab/>
        <w:tab/>
        <w:t>Vysoč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atel PD:</w:t>
        <w:tab/>
        <w:tab/>
        <w:t>Správa železnic, státní organizace, OŘ Brno, SSZT Jihl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ákladní údaje o stavbě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mět stavby:</w:t>
      </w:r>
    </w:p>
    <w:p>
      <w:pPr>
        <w:pStyle w:val="Normal"/>
        <w:ind w:firstLine="540"/>
        <w:jc w:val="both"/>
        <w:rPr/>
      </w:pPr>
      <w:r>
        <w:rPr/>
        <w:t xml:space="preserve">Předmětem stavby je náhrada sdělovacího zařízení, oprava a náhrada stávajícího staničního a přejezdového zabezpečovacího zařízení v ŽST Bystřice nad Pernštejnem na trati Tišnov – Žďár nad Sázavou zabezpečovacím zařízením 3.kategor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íl stavby:</w:t>
      </w:r>
    </w:p>
    <w:p>
      <w:pPr>
        <w:pStyle w:val="Normal"/>
        <w:rPr>
          <w:b/>
          <w:b/>
        </w:rPr>
      </w:pPr>
      <w:r>
        <w:rPr/>
        <w:t xml:space="preserve">Hlavním cílem stavby oprava technologie sdělovacího a staničního zabezpečovacího zařízení v ŽST Bystřice nad Pernštejnem.  </w:t>
      </w:r>
    </w:p>
    <w:p>
      <w:pPr>
        <w:pStyle w:val="Normal"/>
        <w:jc w:val="both"/>
        <w:rPr/>
      </w:pPr>
      <w:r>
        <w:rPr/>
        <w:t>Účelem stavby je rovněž zvýšení bezpečnosti dopravy a to jak v drážním provozu, tak dopravy silniční tj. náhrada zastaralých zabezpečovacích zařízení 3.kategor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Výchozí podklady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dávací podmínky pro zpracování projektové dokumentace  „Oprava zabezpečovacího zařízení v ŽST </w:t>
      </w:r>
      <w:r>
        <w:rPr>
          <w:rFonts w:cs="Times New Roman" w:ascii="Times New Roman" w:hAnsi="Times New Roman"/>
        </w:rPr>
        <w:t>Bystřice nad Pernštejnem</w:t>
      </w:r>
      <w:r>
        <w:rPr>
          <w:rFonts w:cs="Times New Roman" w:ascii="Times New Roman" w:hAnsi="Times New Roman"/>
          <w:color w:val="000000"/>
        </w:rPr>
        <w:t xml:space="preserve"> “ zpracované OŘ Brno SSZT Brno v roce 2020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ohlášení o dráze celostátní a regionální, Správa železnic, státní organiza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můcky pro jízdní řád 2019/2020, Tabulky traťových poměrů rok 2020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ákladní dopravní dokumentace Správa železnic, státní organizace, rok 2020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ápisy z porad profesních sku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Vymezení řešené obla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 hlediska dopravní technologie je řešená oblast vymezena následujícími úsek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úsek  Nové Město na Moravě (mimo) – Bystřice nad Pernštejnem – Rožná (mimo), který je součástí regionální dráhy Žďár nad Sázavou – Tišnov (trať 325 A dle TTP 325 Správy železnic, státní organizace, trať 256 dle knižního jízdního řádu 2020 pro cestující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5. Vlastník dráhy, provozovatel drá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lastníkem výše uvedených drah je Česká republika, vlastníka dráhy ve smyslu zákonných ustanovení zastupuje manažer infrastruktury, kterým je Správa železnic, státní organizace, která je také provozovatelem dráhy. </w:t>
      </w:r>
    </w:p>
    <w:p>
      <w:pPr>
        <w:pStyle w:val="Normal"/>
        <w:jc w:val="both"/>
        <w:rPr/>
      </w:pPr>
      <w:r>
        <w:rPr/>
        <w:t xml:space="preserve">V řešeném úseku Rožná – Bystřice nad Pernštejnem  dráha-vlečka č. 5206, DIAMO – Dolní Roží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ŽST Bystřice nad Pernštejnem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lečka číslo 5059 SAGRAS, a.s. je zaústěna z koleje č. 3 výhybkou č. 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lečka číslo 5424 ČD, a.s. je zaústěna z koleje č. 3 výhybkou č.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zistaniční úsek Rožná – Bystřice nad Pernštejnem</w:t>
      </w:r>
      <w:r>
        <w:rPr/>
        <w:t xml:space="preserve">  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Vlečka č. 5206, DIAMO – Dolní Rožínka je zaústěna v km 68,417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SOUČASNÝ STAV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2.1. Železniční dopravní cesta – provozně technická charakteristik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2.1.1. Základní charakteristika trati:   Žďár nad Sázavou – Tišnov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Údaje o kilometrické poloze jsou na trati uváděny vzestupně ve směru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Žďár nad Sázavou – Tišnov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325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 A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  <w:p>
            <w:pPr>
              <w:pStyle w:val="Normal"/>
              <w:rPr/>
            </w:pPr>
            <w:r>
              <w:rPr>
                <w:b/>
              </w:rPr>
              <w:t>Tišnov</w:t>
            </w:r>
            <w:r>
              <w:rPr/>
              <w:t xml:space="preserve"> (km 30,041, km 30,707 = 94,354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  <w:p>
            <w:pPr>
              <w:pStyle w:val="Normal"/>
              <w:rPr/>
            </w:pPr>
            <w:r>
              <w:rPr>
                <w:b/>
              </w:rPr>
              <w:t>Žďár nad Sázavou</w:t>
            </w:r>
            <w:r>
              <w:rPr/>
              <w:t xml:space="preserve"> (km 33,531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ou – jednokolejná trať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zdná vzdálenost: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vlaku osobní dopravy (normativ O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y dálkové dopravy 150 metrů</w:t>
            </w:r>
          </w:p>
          <w:p>
            <w:pPr>
              <w:pStyle w:val="Normal"/>
              <w:rPr/>
            </w:pPr>
            <w:r>
              <w:rPr/>
              <w:t>Vlaky zastávkové 100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vlaku nákladní dopravy (normativ N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ka nákladního vlaku v úse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šnov – Nedvědice 518 metrů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Nedvědice – Žďár nad Sázavou 202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 SŽDC D1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ce odpovědná za řízení provozu:  PO Jihlava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M-R (pouze Tišnov, Žďár nad Sázavou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S – kanál S12 (simplex, volba hlasem 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zové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telefon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Stavební sklon větší než 2,5 promile – místa která hraničí se změnou sklonu na vyšší hodnotu</w:t>
      </w:r>
      <w:r>
        <w:rPr/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22"/>
        <w:gridCol w:w="1623"/>
        <w:gridCol w:w="2647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Úsek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k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íst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hraničí se sklonem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Rožn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,7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-1905</wp:posOffset>
                      </wp:positionV>
                      <wp:extent cx="0" cy="15938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-0.15pt" to="15.25pt,1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-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Rožná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,1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J S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3335</wp:posOffset>
                      </wp:positionV>
                      <wp:extent cx="0" cy="15938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1.05pt" to="15.25pt,13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,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Vlečka (D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,4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Bystřice nad Pernštejnem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,7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J L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9525</wp:posOffset>
                      </wp:positionV>
                      <wp:extent cx="0" cy="15938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0.75pt" to="15.25pt,13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2,7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Bystřice nad Pernštejnem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,4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/>
            </w:pPr>
            <w:r>
              <w:rPr/>
              <w:t>-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9525</wp:posOffset>
                      </wp:positionV>
                      <wp:extent cx="0" cy="15938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0.75pt" to="15.25pt,13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,7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ové Město na Morav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,8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J L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35</wp:posOffset>
                      </wp:positionV>
                      <wp:extent cx="0" cy="145415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0.05pt" to="15.25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21,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Nové Město na Morav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,2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-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Trvalá omezení traťové rychlosti v úseku:  Tišnov – Žďár nad Sázavou (tab.06b)</w:t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6"/>
        <w:gridCol w:w="2809"/>
        <w:gridCol w:w="708"/>
        <w:gridCol w:w="426"/>
        <w:gridCol w:w="1842"/>
      </w:tblGrid>
      <w:tr>
        <w:trPr/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šnov 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vědic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dvědice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avě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Traťové poměry rozhodující o traťové rychlosti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5387975" cy="7696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5395595" cy="9067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5407025" cy="19862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.1.2. Dopravny, nákladiště, vlečky, mezistaniční úseky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pacing w:val="-2"/>
          <w:u w:val="single"/>
        </w:rPr>
        <w:t>ŽST Nové Město na Moravě a ŽST Rožná nejsou součástí řešeného úseku. Uvedené údaje slouží pro ucelený přehled a pro zřízení návazností na řešenou oblast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ŽST Nové Město na Moravě  </w:t>
      </w:r>
    </w:p>
    <w:p>
      <w:pPr>
        <w:pStyle w:val="Normal"/>
        <w:jc w:val="both"/>
        <w:rPr/>
      </w:pPr>
      <w:r>
        <w:rPr/>
        <w:t xml:space="preserve">Železniční stanice </w:t>
      </w:r>
      <w:r>
        <w:rPr>
          <w:spacing w:val="-2"/>
        </w:rPr>
        <w:t xml:space="preserve">Nové Město na Moravě </w:t>
      </w:r>
      <w:r>
        <w:rPr/>
        <w:t xml:space="preserve">leží v km 47,203 regionální dráhy trati Tišnov – Žďár nad Sázavou.  Je stanicí smíšenou podle povahy práce, mezilehlou po provozní stránce. </w:t>
      </w:r>
    </w:p>
    <w:p>
      <w:pPr>
        <w:pStyle w:val="Normal"/>
        <w:jc w:val="both"/>
        <w:rPr/>
      </w:pPr>
      <w:r>
        <w:rPr/>
        <w:t xml:space="preserve">Stanice je obsazena výpravčím. Organizačně je přidělena OŘ Brno PO Jihlava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b/>
          <w:u w:val="single"/>
        </w:rPr>
        <w:t>Mezistaniční úsek  Nové Město na Moravě – Bystřice nad Pernštejne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Zastávky v mezistaničním úseku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Zastávka </w:t>
      </w:r>
      <w:r>
        <w:rPr>
          <w:b/>
          <w:bCs/>
        </w:rPr>
        <w:t xml:space="preserve">Olešná na Moravě  </w:t>
      </w:r>
      <w:r>
        <w:rPr/>
        <w:t xml:space="preserve">leží v km 50,768, je přidělena PO Jihlava, OŘ Brno. Na zastávce je čekárna a zvýšené, mimoúrovňové nástupiště s pevnou hranou o délce nástupní hrany 153 m. Výška nástupiště nad temenem kolejnice je 300 mm. Přístup na nástupiště je z místní komunikace. Zastávka nemá osvětlení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Zastávka </w:t>
      </w:r>
      <w:r>
        <w:rPr>
          <w:b/>
          <w:bCs/>
        </w:rPr>
        <w:t xml:space="preserve">Rovné-Divišov  </w:t>
      </w:r>
      <w:r>
        <w:rPr/>
        <w:t xml:space="preserve">leží v km 56,037, je přidělena PO Jihlava, OŘ Brno. Na zastávce je čekárna a zvýšené, mimoúrovňové nástupiště s pevnou hranou o délce nástupní hrany 124 m. Výška nástupiště nad temenem kolejnice je 300 mm. Přístup na nástupiště je z místní komunikace. Osvětlení je elektrické ovládané fotobuňkou a spínacími hodinami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Zastávka </w:t>
      </w:r>
      <w:r>
        <w:rPr>
          <w:b/>
        </w:rPr>
        <w:t>Rozsochy</w:t>
      </w:r>
      <w:r>
        <w:rPr>
          <w:b/>
          <w:bCs/>
        </w:rPr>
        <w:t xml:space="preserve">  </w:t>
      </w:r>
      <w:r>
        <w:rPr/>
        <w:t>leží v km 58,073, je přidělena PO Jihlava, OŘ Brno. Na zastávce je čekárna a vnější, mimoúrovňové nástupiště s pevnou hranou o délce nástupní hrany 144 m. Výška nástupiště nad temenem kolejnice je 300 mm. Přístup na nástupiště je z místní komunikace. Osvětlení je elektrické ovládané ze žst. Bystřice nad Pernštejnem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u w:val="single"/>
        </w:rPr>
        <w:t xml:space="preserve">ŽST Bystřice nad Pernštejnem  </w:t>
      </w:r>
    </w:p>
    <w:p>
      <w:pPr>
        <w:pStyle w:val="Normal"/>
        <w:jc w:val="both"/>
        <w:rPr/>
      </w:pPr>
      <w:r>
        <w:rPr/>
        <w:t xml:space="preserve">Železniční stanice </w:t>
      </w:r>
      <w:r>
        <w:rPr>
          <w:spacing w:val="-2"/>
        </w:rPr>
        <w:t xml:space="preserve">Bystřice nad Pernštejnem </w:t>
      </w:r>
      <w:r>
        <w:rPr/>
        <w:t xml:space="preserve">leží v km 63,453 regionální dráhy trati Tišnov – Žďár nad Sázavou.  Je stanicí smíšenou podle povahy práce, mezilehlou po provozní stránce. </w:t>
      </w:r>
    </w:p>
    <w:p>
      <w:pPr>
        <w:pStyle w:val="Normal"/>
        <w:jc w:val="both"/>
        <w:rPr/>
      </w:pPr>
      <w:r>
        <w:rPr/>
        <w:t xml:space="preserve">Stanice je obsazena výpravčím. Ve stanovenou dobu je ve stanici výluka dopravní služby výpravčího. Organizačně je přidělena OŘ Brno PO Jihlava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5594985" cy="12249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7" r="-3" b="6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Vlečky zaústěné ve stanic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lečka </w:t>
      </w:r>
      <w:r>
        <w:rPr>
          <w:b/>
        </w:rPr>
        <w:t xml:space="preserve">SAGRAS, a.s., </w:t>
      </w:r>
      <w:r>
        <w:rPr/>
        <w:t xml:space="preserve"> dle číselníku vleček č. 5059 je zaústěna výhybkou č. 5 z koleje č. 3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lečka </w:t>
      </w:r>
      <w:r>
        <w:rPr>
          <w:b/>
        </w:rPr>
        <w:t xml:space="preserve">ČD, a.s, </w:t>
      </w:r>
      <w:r>
        <w:rPr/>
        <w:t>dle číselníku vleček č. 5424, je zaústěna výhybkou č. 3 z koleje č. 3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Nástupiště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Ve stanici je úrovňové oboustranné nástupiště mezi kolejemi č. 1 a 3 v délce 219 metrů, výška nástupiště je 300 mm nad temenem kolejnice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Příchod na nástupiště od výpravní budovy úrovňově přechodem přes kolej č. 2 a č. 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Informační systém pro cestující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staniční rozhlas – ovládání výpravčím pomocí soupravy OSR 1, PC s aplikací ČD Speaker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Výpočetní technika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Pracoviště výpravčího je vybaveno PC s provozní aplikací Dopravní deník (EDD) a Traťová poloha vlaků (TPV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  <w:t xml:space="preserve">Výhybk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/>
        <w:t xml:space="preserve">Výhybky opatření elektrickým přestavníkem: </w:t>
        <w:tab/>
        <w:t xml:space="preserve">1, 2, 3, 5, 6, A1, Vk1, Vk2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/>
        <w:t xml:space="preserve">Výhybky opatřené elektrickým ohřevem výměn: </w:t>
        <w:tab/>
        <w:t xml:space="preserve"> - - -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/>
        <w:t xml:space="preserve">Výhybky a výkolejky přestavované ručně:  </w:t>
        <w:tab/>
        <w:tab/>
        <w:t>4, Vk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/>
        <w:t>Výhybky na širé trati (vlečka DIAMO) přestavované ručně: D1, D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Pomocná stavědla, elektromagnetické zám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/>
        <w:t>PSt 1 je umístěno u výhybky č. 6, ovládá výhybky č.  5/A1,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/>
        <w:t xml:space="preserve">EMZ pro závislost Vk3/4 je umístěn ve skříni pomocného stavědla u výkolejky Vk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Koleje, jejich určení a u</w:t>
      </w:r>
      <w:r>
        <w:rPr/>
        <w:t>žitečná délka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2160"/>
        <w:gridCol w:w="2466"/>
        <w:gridCol w:w="2466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ol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číslo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élka/ Užiteč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délka v m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élka koleje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žitečná délka koleje</w:t>
            </w:r>
          </w:p>
        </w:tc>
        <w:tc>
          <w:tcPr>
            <w:tcW w:w="2466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Účel použití a jiné poznámky (trakční vedení, snížená rychlost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mezená polohou</w:t>
            </w:r>
          </w:p>
        </w:tc>
        <w:tc>
          <w:tcPr>
            <w:tcW w:w="2466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opravní kolej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2/5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ámezník výh č. 2 – nám. výh. 6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ávěstidlo L1 – S1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2/50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ač výh č. 3 – nám. výh. 6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ávěstidlo L3 – S3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nipulační kolej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5/21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e 3 – Vk 3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e 3 – Vk 3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NVK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/5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rata haly – Vk2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rata haly – Vk2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 účely DKV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Mezistaniční úsek  Bystřice nad Pernštejnem – Rožná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stávky v mezistaničním úseku nejsou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lečka č. 5206, DIAMO – Dolní Rožínka je zaústěna výhybkou D1 z traťové koleje v km 68,417. Obsluha vlečky je prováděna jízdou manipulačního vlaku z Rožné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ŽST Rožná </w:t>
      </w:r>
    </w:p>
    <w:p>
      <w:pPr>
        <w:pStyle w:val="Normal"/>
        <w:jc w:val="both"/>
        <w:rPr/>
      </w:pPr>
      <w:r>
        <w:rPr/>
        <w:t xml:space="preserve">Železniční stanice Rožná leží v km 70,731 regionální dráhy trati Tišnov – Žďár nad Sázavou.  Je stanicí smíšenou podle povahy práce, mezilehlou po provozní stránce. </w:t>
      </w:r>
    </w:p>
    <w:p>
      <w:pPr>
        <w:pStyle w:val="Normal"/>
        <w:jc w:val="both"/>
        <w:rPr/>
      </w:pPr>
      <w:r>
        <w:rPr/>
        <w:t xml:space="preserve">Stanice je obsazena výpravčím. Ve stanovenou dobu je ve stanici výluka dopravní služby výpravčího. Organizačně je přidělena OŘ Brno PO Jihlava.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2.1.3. Staniční zabezpečovací zaří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ŽST Nové Město na Moravě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Elektrické staniční zabezpečovací zařízení 2. kategorie – zjednodušené reléové zabezpečovací zařízení s kolejovými obvody ovládané z pultu RZZ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Dopravními kolejemi jsou koleje č. 1 a 3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 obvodu dopravny je v km 47,453 přejezd s PZS 3SBI typu AŽD 71, v km 47,116 přejezd s PZS 3SNI typu AŽD 71, v km 46,827 přejezd s PZS 3SBI typu PZZ – RE. Ovládací a indikační prvky jsou umístěny v DK ŽST Nové Město na Moravě.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 xml:space="preserve">V DK je umístěno JOP pro dálkové ovládání ŽST Veselíčko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 xml:space="preserve">Na tomto JOP jsou umístěny ovládací a indikační prvky PZS traťového úseku Veselíčko – Nové Město na Moravě (PZS km 45,234, km 44,871, km 43,349, km 40,301) a traťového úseku Bystřice nad Pernštejnem – Nové Město na Moravě (PZS km 48,540, PZS km 56,843).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u w:val="single"/>
        </w:rPr>
        <w:t xml:space="preserve">ŽST Bystřice nad Pernštejnem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Elektrické staniční zabezpečovací zařízení 2. kategorie typu TEST 14 s kolejovými obvod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Dopravními kolejemi jsou koleje č. 1 a 3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ýhybky č. 1, 2, 3, 5, 6, A1 a výkolejky Vk1, Vk3 jsou přestavovány elektrickými přestavník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ýhybka č. 4 je zabezpečena výměnovým zámkem, výkolejka Vk3 je zabezpečena výkolejkovým zámkem se závislostí pomocí EMZ do SZZ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PSt 1 je umístěno u výhybky č. 6, z Pst 1 se ovládají výhybky č. 6, 5/A1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EMZ1 pro výhybku a výkolejku Vk3/4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Umístěno JOP pro PZS, ovládací a indikační prvky PZS v km 66,247, PZS v km 64,396 traťového úseku Rožná – Bystřice nad Pernštejnem a PZS v km 63,686 v ŽST Bystřice nad Pernštejn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ŽST Rožná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Pro tuto dokumentaci je předpokládáno, že v ŽST Rožná již bude provedena rekonstrukce SZZ a ve stanici bude SZZ 3.kategorie ovládané z JOP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Do rekonstrukce SZZ je v ŽST Rožná: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Staniční zabezpečovací zařízení 2. kategorie – elektromechanické staniční zabezpečovací zařízení se světelnými návěstidl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Dopravními kolejemi jsou koleje č. 1 a 3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 obvodu dopravny je v km 70,620 přejezd s PZS 3SBI typu PZZ – RE. Ovládací a indikační prvky jsou umístěny v DK ŽST Rožná.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V DK jsou dále umístěny ovládací a indikační prvky PZS v km 69,846 traťového úseku Rožná – Bystřice nad Pernštejnem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2.1.4. Traťové zabezpečovací zařízení, zabezpečení manipulačních míst na trati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Nové Město na Moravě – Bystřice nad Pernštejnem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 traťovém úseku Nové Město na Moravě – Bystřice nad Pernštejnem je traťové zabezpečovací zařízení 2. kategorie (RPB bez zjišťování volnosti trati). Úsek není rozdělen na traťové oddíl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 mezistaničním úseku se nachází přejezdy zabezpečené přejezdovým zabezpečovacím zařízením v km 48,540, km 56,843 – kontrolní stanoviště v JOP ŽST Nové Město na Mor. a přejezd v km 58,310 – kontrolní stanoviště v JOP ŽST Bystřice nad Pernštejnem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 mezistaničním úseku se nacházejí přejezdy zabezpečené pouze výstražnými kříži v km 47,963, km 49,163, km 49,461, km 50,936, km 52,207, km 53,035, km 53,730 (uzamykatelná závora), km 54,285, km 55,326, km 55,563, km 56,176, km 57,297, km 58,434, km 58,760, km 60,294, km 60,675, km 61,517 a km 62,112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Bystřice nad Pernštejnem – Rožn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u w:val="single"/>
        </w:rPr>
        <w:t xml:space="preserve">Stav po rekonstrukci na TZZ 3.kategorie a po aktivaci SZZ 3.kategorie ovládané z JOP v ŽST Rožná: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Do doby aktivace TZZ 3.kategorie bude TZZ vypnuto z činnosti na základě ROV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 traťovém úseku Bystřice nad Pernštejnem – Rožná bude traťové zabezpečovací zařízení 3. kategorie (AH se zjišťováním volnosti trati). Úsek není rozdělen na traťové oddíl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lečka DIAMO - Dolní Rožínka v km 68,417 se obsluhuje jízdou vlaku (dle požadovaného stavu jízdou vlaku z Rožné s uvolněním traťové koleje). Závislosti jsou zapracovány do TZZ.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 mezistaničním úseku se nachází přejezdy zabezpečené přejezdovým zabezpečovacím zařízením v km 64,396 a v km 66,247 – kontrolní stanoviště v ŽST Bystřice nad Pernštejnem a v km 69,846 – kontrolní stanoviště v ŽST Rožná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 mezistaničním úseku se nacházejí přejezdy zabezpečené pouze výstražnými kříži v km 65,952, km 68,454 a km 69,348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u w:val="single"/>
        </w:rPr>
        <w:t>Stav do rekonstrukce TZZ a do aktivace TZZ 3.kategori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 traťovém úseku Bystřice nad Pernštejnem – Rožná je traťové zabezpečovací zařízení 2. kategorie (RPB bez zjišťování volnosti trati). Úsek není rozdělen na traťové oddíl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lečka DIAMO - Dolní Rožínka v km 68,417 se obsluhuje jízdou vlaku z Rožné bez uvolnění traťové koleje. Závislosti jsou zapracovány do TZZ. 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V mezistaničním úseku se nachází přejezdy zabezpečené přejezdovým zabezpečovacím zařízením v km 64,396 a v km 66,247 – kontrolní stanoviště v ŽST Bystřice nad Pernštejnem a v km 69,846 – kontrolní stanoviště v ŽST Rožná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V mezistaničním úseku se nacházejí přejezdy zabezpečené pouze výstražnými kříži v km 65,952, km 68,454 a km 69,348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  <w:t>2.1.5. Přejezdová zabezpečovací zařízení, seznam přejezdů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Trať Tišnov – Žďár nad Sázavou </w:t>
      </w:r>
      <w:r>
        <w:rPr/>
        <w:t>(325A tab 7)</w:t>
      </w:r>
    </w:p>
    <w:tbl>
      <w:tblPr>
        <w:tblW w:w="9395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063"/>
        <w:gridCol w:w="1063"/>
        <w:gridCol w:w="1418"/>
        <w:gridCol w:w="709"/>
        <w:gridCol w:w="850"/>
        <w:gridCol w:w="1563"/>
        <w:gridCol w:w="180"/>
      </w:tblGrid>
      <w:tr>
        <w:trPr/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žná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20, silnice III/3871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5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žn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87;  M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5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1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5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07;  M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5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46, silnice III/3881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5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žn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sz w:val="22"/>
                <w:szCs w:val="22"/>
              </w:rPr>
              <w:t>69,348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5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54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5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sz w:val="22"/>
                <w:szCs w:val="22"/>
              </w:rPr>
              <w:t>Výhybka D1</w:t>
            </w:r>
            <w:r>
              <w:rPr>
                <w:sz w:val="22"/>
                <w:szCs w:val="22"/>
              </w:rPr>
              <w:t xml:space="preserve"> km 68,41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 vl. DIAMO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47, silnice II/38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5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řice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sz w:val="22"/>
                <w:szCs w:val="22"/>
              </w:rPr>
              <w:t>65,952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5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sz w:val="22"/>
                <w:szCs w:val="22"/>
              </w:rPr>
              <w:t>64,396, silnice II/38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řice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sz w:val="22"/>
                <w:szCs w:val="22"/>
              </w:rPr>
              <w:t>63,686, silnice II/38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řice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ystřice nad Pernštejnem 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12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4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,517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5;  M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94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60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4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sz w:val="22"/>
                <w:szCs w:val="22"/>
              </w:rPr>
              <w:t>58,310;  silnice III/385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ZS 3SN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sochy z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97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4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43;  silnice I/1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3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76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3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vné-Divišov z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3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3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26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703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85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3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sz w:val="22"/>
                <w:szCs w:val="22"/>
              </w:rPr>
              <w:t>53,730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3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p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zamyk. závora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35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3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07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3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36;  M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3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ešná na Moravě z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61;  silnice III/3603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2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63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2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40; silnice III/3603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2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63;  ÚK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26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chod pro pěší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56;  Ú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53; silnice II/36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2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vé Město na Moravě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2.1.6. Telekomunikační a informační zařízení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ŽST Bystřice nad Pernštejnem</w:t>
      </w:r>
      <w:r>
        <w:rPr>
          <w:b/>
        </w:rPr>
        <w:t xml:space="preserve"> </w:t>
      </w:r>
      <w:r>
        <w:rPr/>
        <w:t>– sdělovací  zařízení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Telefonní zapojovač MIKRO-NZ-10, do kterého jsou zapojeny telefonní okruhy: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>traťový okruh Nové Město na Moravě – Bystřice nad Pernštejnem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>traťový okruh Bystřice nad Pernštejnem – Rožná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>přivolávací okruh – vjezdové návěstidlo S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>přivolávací okruh – vjezdové návěstidlo L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místní okruh – PZS  km 63,686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místní okruh – odjezdová návěstidla L1, L3 směr Nové Město na Moravě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>výhybkářské – PSt1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/>
        <w:t>účastnické – pobočka AUT 972 641 955 (mimo zapojovač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Náhradní spojení:  náhradní zapojovač, služební telefonní síť, síť mobilního operátora, číslo 724 033 924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ádiové spojení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síť manipulačních vlaků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Výpočetní technik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acoviště výpravčího je vybaveno PC s aplikací Dopravní deník (APM DK) a TPV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Staniční rozhlas:</w:t>
      </w:r>
    </w:p>
    <w:p>
      <w:pPr>
        <w:pStyle w:val="Normal"/>
        <w:autoSpaceDE w:val="false"/>
        <w:rPr/>
      </w:pPr>
      <w:r>
        <w:rPr/>
        <w:t xml:space="preserve">Stanice je vybavena rozhlasovým zařízením, ovládání provádí výpravčí pomocí soupravy OSR1, pro informování cestující veřejnosti. Stanice je vybavena aplikací ČD Speaker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2.1.7. Obsazení pracovišť dopravními zaměstnanci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Personální potřeba k 1.1.2020</w:t>
      </w:r>
    </w:p>
    <w:tbl>
      <w:tblPr>
        <w:tblW w:w="851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2410"/>
        <w:gridCol w:w="3118"/>
      </w:tblGrid>
      <w:tr>
        <w:trPr>
          <w:trHeight w:val="100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ŽST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zev zaměstná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stemizace</w:t>
            </w:r>
          </w:p>
        </w:tc>
      </w:tr>
      <w:tr>
        <w:trPr>
          <w:trHeight w:val="40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pravč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9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Ve stanici Bystřice nad Pernštejnem  je v GVD 2019/2020 zavedena výluka dopravní služby: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992"/>
        <w:gridCol w:w="992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název ŽS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začátek VD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onec VDS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ve dne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po vla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 h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o 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ve dne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1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Bystřice nad Pernštejnem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(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2), (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14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, (1),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(5), (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, (+)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V době výluky dopravní služby není stanice Bystřice nad Pernštejnem  obsazena dopravním zaměstnancem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2.2. Dopravní obsluha – dopravně přepravní charakteristi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 osobní i nákladní dopravě jsou vlaky vedeny v celém úseku trati Tišnov – Žďár nad Sázavou. </w:t>
      </w:r>
    </w:p>
    <w:p>
      <w:pPr>
        <w:pStyle w:val="Normal"/>
        <w:jc w:val="both"/>
        <w:rPr/>
      </w:pPr>
      <w:r>
        <w:rPr/>
        <w:t>V nákladní dopravě jsou mimo to vedeny vlaky do mezistaničního úseku Rožná – Bystřice nad Pernštejnem na vlečku DIAMO - Dolní Rožínka v km 68,417, čímž je vyloučena jízda jiného vlaku v tomto mezistaničním úseku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2.2.1. Vlaková doprava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čty vlaků v úseku trati Rožná – Bystřice nad Pernštejnem – Nové Město na Moravě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Současný rozsah vlakové dopravy (GVD 2019/2020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Současný rozsah vlakové dopravy (GVD 2019/2020)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094"/>
        <w:gridCol w:w="1094"/>
        <w:gridCol w:w="1094"/>
        <w:gridCol w:w="936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ěr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žná – Bystřice nad P. – Nové Město na Mor.</w:t>
            </w:r>
          </w:p>
        </w:tc>
        <w:tc>
          <w:tcPr>
            <w:tcW w:w="32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Nové Město na Moravě – Bystřice nad P. – Rožná </w:t>
            </w:r>
          </w:p>
        </w:tc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mezení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</w:t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acovní dn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*)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*)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nedě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</w:tbl>
    <w:p>
      <w:pPr>
        <w:pStyle w:val="Normal"/>
        <w:rPr/>
      </w:pPr>
      <w:r>
        <w:rPr/>
        <w:t xml:space="preserve">Vlaky kategorie EC, IC, R, NEx, Rn, Vn, Pn, Lv nejsou na této trati pravidelně vedeny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Osobní vlaky jsou sestaveny z motorových jednotek řady 814 délka soupravy 28,5 metru</w:t>
      </w:r>
    </w:p>
    <w:p>
      <w:pPr>
        <w:pStyle w:val="Normal"/>
        <w:rPr/>
      </w:pPr>
      <w:r>
        <w:rPr/>
        <w:t>Spěšné vlaky (1 pár v sobotu, neděli), jsou sestaveny z klasické soupravy HV 754 + 4 Bmt, délka soupravy 120 metrů.</w:t>
      </w:r>
    </w:p>
    <w:p>
      <w:pPr>
        <w:pStyle w:val="Normal"/>
        <w:rPr/>
      </w:pPr>
      <w:r>
        <w:rPr/>
        <w:t>*) Nákladní manipulační vlaky jsou vedeny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Žďár nad Sázavou – Bystřice nad Pernštejnem a zpět, </w:t>
      </w:r>
    </w:p>
    <w:p>
      <w:pPr>
        <w:pStyle w:val="Normal"/>
        <w:numPr>
          <w:ilvl w:val="0"/>
          <w:numId w:val="8"/>
        </w:numPr>
        <w:rPr/>
      </w:pPr>
      <w:r>
        <w:rPr/>
        <w:t>Tišnov – Rožná a zpět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žná – vlečka Diamo a zpě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ŽST Bystřice nad Pernštejnem: </w:t>
      </w:r>
    </w:p>
    <w:p>
      <w:pPr>
        <w:pStyle w:val="Normal"/>
        <w:numPr>
          <w:ilvl w:val="0"/>
          <w:numId w:val="16"/>
        </w:numPr>
        <w:rPr/>
      </w:pPr>
      <w:r>
        <w:rPr/>
        <w:t>jsou  pravidelné končící a výchozí osobní vlaky:</w:t>
      </w:r>
    </w:p>
    <w:p>
      <w:pPr>
        <w:pStyle w:val="Normal"/>
        <w:numPr>
          <w:ilvl w:val="1"/>
          <w:numId w:val="16"/>
        </w:numPr>
        <w:rPr/>
      </w:pPr>
      <w:r>
        <w:rPr/>
        <w:t>výchozí Os 14930 (X), 19900 (6),(+) Bystřice na P. – Žďár nad Sázavou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končící Os 14914 (denně) Tišnov – Bystřice na Pernštejnem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Souprava vlaku odstavuje/přistavuje na/z vlečky ČD,a.s. (kolej 3a)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je pravidelné křižování osobních vlaků,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jsou končící a výchozí manipulační nákladní vlaky ze směru Žďár nad Sázavou 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2.2.2. Dopravní a přepravní výkony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64"/>
        <w:gridCol w:w="1049"/>
        <w:gridCol w:w="1049"/>
        <w:gridCol w:w="1049"/>
        <w:gridCol w:w="1417"/>
      </w:tblGrid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brat nákladních vozů – počet vozů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Bystřice nad Pernštejn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201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vlečka Sagras, a.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mluvní mís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elkem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8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2.2.3. Traťová a staniční technologi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u w:val="single"/>
        </w:rPr>
        <w:t xml:space="preserve">ŽST Bystřice nad Pernštejnem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Vlaky osobní dopravy – řazení vlaků osobní doprav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425"/>
        <w:jc w:val="both"/>
        <w:textAlignment w:val="baseline"/>
        <w:rPr/>
      </w:pPr>
      <w:r>
        <w:rPr/>
        <w:t xml:space="preserve">jednotka 814 – bez objíždění soupravy ve stanic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425"/>
        <w:jc w:val="both"/>
        <w:textAlignment w:val="baseline"/>
        <w:rPr/>
      </w:pPr>
      <w:r>
        <w:rPr/>
        <w:t xml:space="preserve">končící osobní vlaky přestavují na vlečku ČD, a.s. (kolej č. 3a), výchozí osobní vlaky přestavují na odjezdovou kolej z vlečky ČD, a.s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Manipulační místa a vlečky ve stanici obsluhují náležitosti od manipulačního vlaku Žďár nad Sázavou – Bystřice nad Pernštejnem a zpět, který je v obou směrech veden dvakrát týdně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Vlečku DIAMO - Dolní Rožínka, která je zaústěna do traťové koleje Rožná – Bystřice n. P.  obsluhují náležitosti od manipulačního vlaku Brno-Maloměřice – Tišnov – Rožná a zpět, který je v obou směrech veden dvakrát týdně.</w:t>
      </w:r>
    </w:p>
    <w:p>
      <w:pPr>
        <w:pStyle w:val="Normal"/>
        <w:overflowPunct w:val="false"/>
        <w:autoSpaceDE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left="720" w:hanging="360"/>
        <w:jc w:val="both"/>
        <w:textAlignment w:val="baseline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</w:rPr>
        <w:t>3. VÝHLEDOVÝ ROZSAH DOPRAVY, VÝHLEDOVÁ STANIČNÍ A TRAŤOVÁ TECHNOLOGI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3.1. Cílový stav úprav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Cílem úprav zařízení železniční dopravní cesty v rámci stavby </w:t>
      </w:r>
      <w:r>
        <w:rPr>
          <w:b/>
        </w:rPr>
        <w:t xml:space="preserve">„Oprava zabezpečovacího zařízení v ŽST Bystřice nad Pernštejnem“ </w:t>
      </w:r>
      <w:r>
        <w:rPr/>
        <w:t xml:space="preserve">je oprava stávajícího staničního zabezpečovacího zařízení, na SZZ 3. kategorie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3.2. Cílový stav dopravy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Cílový stav osobní dopravy trati Tišnov – Žďár nad Sázavou vychází  ze stávajícího jízdního řádu. Není uvažováno se zvyšováním traťové rychlosti – v této stavbě bude v celé trati zachována rychlost do 60 km/hod. Není uvažováno se snižováním ani se zvyšováním počtu vlak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NÁVRH  REKONSTRUKCE  ŽELEZNIČNÍ  DOPRAVNÍ  CESTY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4.1. Celkové údaje o rekonstrukci sdělovacího a zabezpečovacího zařízení</w:t>
      </w:r>
    </w:p>
    <w:p>
      <w:pPr>
        <w:pStyle w:val="Normal"/>
        <w:rPr/>
      </w:pPr>
      <w:r>
        <w:rPr/>
        <w:t xml:space="preserve">Ve stavbě je uvažováno s  rozsahem úprav dle zadání PD, které bude upřesňováno na poradách. </w:t>
      </w:r>
    </w:p>
    <w:p>
      <w:pPr>
        <w:pStyle w:val="Normal"/>
        <w:rPr/>
      </w:pPr>
      <w:r>
        <w:rPr/>
        <w:t xml:space="preserve">V ŽST Bystřice nad Pernštejnem: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/>
        <w:t xml:space="preserve">Vlakové cesty v plném rozsahu, zabezpečený posun na dopravní koleje a na zhlaví.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/>
        <w:t xml:space="preserve">Nezabezpečený posun na manipulační kolej č. 2 z koleje č. 1, přestavování výhybky č. 4 a výkolejky Vk3 ručně.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/>
        <w:t>Elektrický ohřev je navržen u výhybek vybavených elektrickým přestavníkem, EOV na vlečce Sagras po projednání a souhlasem majitele vlečky.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/>
        <w:t>Zábrzdná vzdálenost 400 metrů nebude měněna, nepředpokládá se zvyšování traťové rychlosti nad 60 km/hod.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/>
        <w:t xml:space="preserve">Touto stavbou nejsou řešeny kolejové úpravy a úpravy nástupiště v ŽST Bystřice nad Pernštejnem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ilehlém mezistaničním úseku Rožná – Bystřice nad Pernštejnem: </w:t>
      </w:r>
    </w:p>
    <w:p>
      <w:pPr>
        <w:pStyle w:val="Normal"/>
        <w:numPr>
          <w:ilvl w:val="0"/>
          <w:numId w:val="7"/>
        </w:numPr>
        <w:ind w:left="709" w:hanging="299"/>
        <w:rPr/>
      </w:pPr>
      <w:r>
        <w:rPr/>
        <w:t xml:space="preserve">Pro tuto stavbu je uvažován výchozí stav po rekonstrukci na TZZ 3.kategorie (AH) s manipulačním místem na trati (vlečka DIAMO - Dolní Rožínka)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4.2. Úpravy v dopravnách a mezistaničních úsecích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u w:val="single"/>
        </w:rPr>
        <w:t>4.2.1 ŽST Bystřice nad Pernštejnem</w:t>
      </w:r>
      <w:r>
        <w:rPr>
          <w:u w:val="single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Kolejové úpravy a úpravy nástupiště nejsou v tomto projektu řešeny.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V této stavbě je v železniční stanici Bystřice nad Pernštejnem navržena náhrada stávajícího SZZ novým SZZ 3. kategorie ovládaným z JOP. SZZ bude navázáno na nově budované TZZ 3.kategorie Rožná – Bystřice nad Pernštejnem s TZZ s manipulačním místem na trati (vlečka DIAMO - Dolní Rožínka)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Dopravní program SZZ se nemění, pro jízdy vlaků jsou určeny dopravní koleje č. 1 a 3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Zabezpečený posun je navržen na dopravní koleje a na zhlaví pro jízdu na vlečky a manipulační kolej č. 2. Na manipulační kolej č. 2 z koleje č. 1 je navržen nezabezpečený posun, pro který bude u výkolejky Vk3 zřízen EMZ pro závislost Vk3/4.  </w:t>
      </w:r>
    </w:p>
    <w:p>
      <w:pPr>
        <w:pStyle w:val="Normal"/>
        <w:overflowPunct w:val="false"/>
        <w:autoSpaceDE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</w:rPr>
      </w:pPr>
      <w:r>
        <w:rPr>
          <w:b/>
        </w:rPr>
        <w:t xml:space="preserve">Výhybk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rPr/>
      </w:pPr>
      <w:r>
        <w:rPr/>
        <w:t xml:space="preserve">Výhybky navržené s elektrickým přestavníkem: </w:t>
        <w:tab/>
        <w:tab/>
        <w:t xml:space="preserve">1, 2, 3, 5, 6, A1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rPr/>
      </w:pPr>
      <w:r>
        <w:rPr/>
        <w:t xml:space="preserve">Výkolejky navržené s elektrickým přestavníkem: </w:t>
        <w:tab/>
        <w:tab/>
        <w:t>Vk1, Vk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rPr/>
      </w:pPr>
      <w:r>
        <w:rPr/>
        <w:t xml:space="preserve">Výhybky navržené s elektrickým ohřevem výměn: </w:t>
        <w:tab/>
        <w:t xml:space="preserve">2, 3, 6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rPr/>
      </w:pPr>
      <w:r>
        <w:rPr/>
        <w:t xml:space="preserve">Výhybky a výkolejky přestavované ručně:  </w:t>
        <w:tab/>
        <w:tab/>
        <w:t xml:space="preserve">Vk3/4 </w:t>
      </w:r>
    </w:p>
    <w:p>
      <w:pPr>
        <w:pStyle w:val="Normal"/>
        <w:overflowPunct w:val="false"/>
        <w:autoSpaceDE w:val="false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Pomocná stavědla, elektromagnetické zám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94"/>
        <w:rPr/>
      </w:pPr>
      <w:r>
        <w:rPr/>
        <w:t xml:space="preserve">Pomocná stavědla nejsou navrhová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94"/>
        <w:rPr/>
      </w:pPr>
      <w:r>
        <w:rPr/>
        <w:t>V kolonce PSt u výkolejky Vk3 je navrženo umístění EMZ pro závislost EMZ Vk3/4t/4. Označení na skříni PSt je navrženo EMZ Vk3/4t/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Provizorní zabezpečovací zařízení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Jako provizorní zabezpečovací zařízení je v ŽST Bystřice nad Pernštejnem pro přepínání zařízení navrženo využití stávajícího SZZ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Pro ovládání Přivolávací návěsti vjezdových a odjezdových návěstidel a ovládání PZS P7048 v km 63,686 může být použito nové SZZ z JOP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Pro přezkoušení správné polohy výhybek ve vlakové cestě může být </w:t>
      </w:r>
      <w:r>
        <w:rPr>
          <w:u w:val="single"/>
        </w:rPr>
        <w:t>v pracovní dny</w:t>
      </w:r>
      <w:r>
        <w:rPr/>
        <w:t xml:space="preserve"> použita pomůcka – Tabule k zavěšování hlavních klíčů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S ohledem na skutečnost, že ve stanici není v pracovní dny pravidelné křižování vlaků (křižování pouze v sobotu a neděli), nedojde k navýšení personální potřeby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u w:val="single"/>
        </w:rPr>
      </w:pPr>
      <w:r>
        <w:rPr>
          <w:b/>
          <w:u w:val="single"/>
        </w:rPr>
        <w:t xml:space="preserve">4.2.2 ŽST Rožná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Po dobu přepínání SZZ v ŽST Bystřice nad Pernštejnem bude vypnuto z činnosti TZZ Rožná – Bystřice nad Pernštejnem, jízda vlaků bude zabezpečena telefonickým dorozumíváním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80" w:leader="none"/>
        </w:tabs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aps/>
        </w:rPr>
        <w:t>5. Posouzení  návrhu rekonstrukce železniční dopravní cesty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5.1. </w:t>
        <w:tab/>
        <w:t>Kolejové úpravy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V této stavbě nebudou prováděny kolejové úpravy a úpravy nástupiště. 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5.2. </w:t>
        <w:tab/>
        <w:t>Zabezpečovací a sdělovací zařízení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Provedenými úpravami, vybudováním moderního staničního a traťového zabezpečovacího zařízení 3. kategorie dojde ke zvýšení bezpečnosti a plynulosti drážní dopravy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b/>
        </w:rPr>
        <w:t xml:space="preserve">5.3. </w:t>
        <w:tab/>
        <w:t xml:space="preserve">Obsazení dopraven pracovníky vybraných povolání po rekonstrukci zabezpečovacích zařízení. </w:t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b/>
        </w:rPr>
        <w:tab/>
      </w:r>
      <w:r>
        <w:rPr/>
        <w:t xml:space="preserve">Není navrhována změna v obsazení dopraven po rekonstrukci zabezpečovacího zařízení. </w:t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Samostatné příloh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Plánek stávajícího stavu (část D): ŽST Bystřice nad Pernštejnem,  vlečka DIAMO - Dolní Rožínk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Plánek navrhovaného stavu (část D): ŽST Bystřice nad Pernštejnem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2"/>
        </w:tabs>
        <w:ind w:left="1572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2"/>
        </w:tabs>
        <w:ind w:left="1572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8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18"/>
      <w:szCs w:val="1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  <w:sz w:val="18"/>
      <w:szCs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Nadpis1">
    <w:name w:val="nadpis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60"/>
      <w:jc w:val="both"/>
    </w:pPr>
    <w:rPr>
      <w:rFonts w:ascii="Arial" w:hAnsi="Arial" w:cs="Arial"/>
      <w:b/>
      <w:sz w:val="22"/>
      <w:szCs w:val="20"/>
    </w:rPr>
  </w:style>
  <w:style w:type="paragraph" w:styleId="Normlnodsazen">
    <w:name w:val="Normální odsazený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708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sz w:val="10"/>
      <w:szCs w:val="20"/>
      <w:lang w:val="en-US"/>
    </w:rPr>
  </w:style>
  <w:style w:type="paragraph" w:styleId="Kjrnadpis">
    <w:name w:val="kjr-nadpis"/>
    <w:basedOn w:val="Normal"/>
    <w:qFormat/>
    <w:pPr>
      <w:keepNext w:val="true"/>
      <w:keepLines/>
    </w:pPr>
    <w:rPr>
      <w:rFonts w:ascii="Arial" w:hAnsi="Arial" w:cs="Arial"/>
      <w:szCs w:val="20"/>
    </w:rPr>
  </w:style>
  <w:style w:type="paragraph" w:styleId="Poznamka">
    <w:name w:val="poznamka"/>
    <w:basedOn w:val="Normal"/>
    <w:qFormat/>
    <w:pPr>
      <w:keepLines/>
      <w:widowControl w:val="false"/>
      <w:ind w:left="227" w:hanging="227"/>
    </w:pPr>
    <w:rPr>
      <w:rFonts w:ascii="Arial" w:hAnsi="Arial" w:cs="Arial"/>
      <w:sz w:val="10"/>
      <w:szCs w:val="20"/>
    </w:rPr>
  </w:style>
  <w:style w:type="paragraph" w:styleId="Kjrbok">
    <w:name w:val="kjr-bok"/>
    <w:basedOn w:val="Normal"/>
    <w:qFormat/>
    <w:pPr/>
    <w:rPr>
      <w:rFonts w:ascii="Arial" w:hAnsi="Arial" w:cs="Arial"/>
      <w:b/>
      <w:szCs w:val="20"/>
      <w:lang w:val="en-US"/>
    </w:rPr>
  </w:style>
  <w:style w:type="paragraph" w:styleId="Vlak">
    <w:name w:val="Vlak"/>
    <w:basedOn w:val="Normal"/>
    <w:qFormat/>
    <w:pPr>
      <w:spacing w:before="40" w:after="4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9:08:00Z</dcterms:created>
  <dc:creator>Filipi Pavel</dc:creator>
  <dc:description/>
  <cp:keywords/>
  <dc:language>en-US</dc:language>
  <cp:lastModifiedBy>Hana Kopečková</cp:lastModifiedBy>
  <cp:lastPrinted>2020-06-30T10:44:00Z</cp:lastPrinted>
  <dcterms:modified xsi:type="dcterms:W3CDTF">2020-06-30T08:45:00Z</dcterms:modified>
  <cp:revision>14</cp:revision>
  <dc:subject/>
  <dc:title>1</dc:title>
</cp:coreProperties>
</file>